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7pt;height:62.85pt" filled="f" o:ole="">
            <v:imagedata r:id="rId4" o:title=""/>
          </v:shape>
          <o:OLEObject Type="Embed" ProgID="" ShapeID="ole_rId3" DrawAspect="Content" ObjectID="_1142772927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 - Podstawowa opieka zdrowotna (rok akademicki 2025/2026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Położnic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I stopnia </w:t>
            </w:r>
            <w:r>
              <w:rPr/>
              <w:object w:dxaOrig="1290" w:dyaOrig="12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.2pt;height:11.2pt" filled="f" o:ole="">
                  <v:imagedata r:id="rId6" o:title=""/>
                </v:shape>
                <o:OLEObject Type="Embed" ProgID="" ShapeID="ole_rId5" DrawAspect="Content" ObjectID="_1923752974" r:id="rId5"/>
              </w:objec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Rok studiów, semestr studiów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Rok 3, semestr V i V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6,5  (teoria – 1, praktyka - 5; e-learning-0,5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Wykłady – 10 godz., E-L-5 godz. Seminaria – 6 godz., Ćwiczenia w warunkach symulowanych – 4 godz., Zajęcia bez nauczyciela – 20 godz., Zajęcia praktyczne – 38 godz., Zajęcia praktyczne w warunkach symulowanych – 2 godz. (semestr V), Praktyka zawodowa – 80 godz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posoby weryfikacji i oceny efektów uczenia się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/>
              <w:object w:dxaOrig="1290" w:dyaOrig="12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.2pt;height:11.2pt" filled="f" o:ole="">
                  <v:imagedata r:id="rId8" o:title=""/>
                </v:shape>
                <o:OLEObject Type="Embed" ProgID="" ShapeID="ole_rId7" DrawAspect="Content" ObjectID="_1811981042" r:id="rId7"/>
              </w:objec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 xml:space="preserve">      </w:t>
            </w: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ind w:left="720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r hab. n. zdr. Jacek Brodowski              /</w:t>
            </w:r>
            <w:r>
              <w:rPr>
                <w:rFonts w:eastAsia="Calibri"/>
                <w:lang w:eastAsia="en-US"/>
              </w:rPr>
              <w:t xml:space="preserve">adres e-mail: </w:t>
            </w:r>
            <w:hyperlink r:id="rId9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Dr n. zdr.  Ewa Baranowska – osoba odpowiedzialna za przedmiot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/adres e-mail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baranowska61@wp.pl</w:t>
              </w:r>
            </w:hyperlink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Zakład Podstawowej Opieki Zdrowotnej,                     ul.  Żołnierska 48, 71-210 Szczecin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e-mail popzdr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://www.pum.edu.pl/wydzialy/wydzial-nauk-o-zdrowiu/zaklad-podstawowej-opieki-zdrowot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merytoryczne i praktyczne do samodzielnego wykonywania zadań niezbędnych dla zapewnienia profesjonalnej opieki położniczej nad kobietą i jej rodziną w różnych okresach życia i sytuacjach życiowych w ramach podstawowej opieki zdrowotn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a i umiejętności z zakresu promocji zdrowia, zdrowia publicznego, psychologii, socjologii, pedagogiki, farmakologii, położnictwa i opieki położniczej, neonatologii i opieki neonatologicznej, pediatrii i pielęgniarstwa pediatrycznego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94"/>
        <w:gridCol w:w="2930"/>
        <w:gridCol w:w="528"/>
        <w:gridCol w:w="240"/>
        <w:gridCol w:w="327"/>
        <w:gridCol w:w="201"/>
        <w:gridCol w:w="142"/>
        <w:gridCol w:w="17"/>
        <w:gridCol w:w="266"/>
        <w:gridCol w:w="485"/>
        <w:gridCol w:w="23"/>
        <w:gridCol w:w="260"/>
        <w:gridCol w:w="42"/>
        <w:gridCol w:w="667"/>
        <w:gridCol w:w="567"/>
        <w:gridCol w:w="685"/>
        <w:gridCol w:w="992"/>
        <w:gridCol w:w="502"/>
      </w:tblGrid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58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wie/umie/potrafi: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odniesienie do) efektów uczenia się dla kierunk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ZEK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ć organizację i zadania podstawowej opieki zdrowotnej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W15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kreślić kompetencje położnej rodzinnej w środowisku zamieszkania, edukacji i pracy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W16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Wskazać działania położnej w realizacji zadań wynikających z programów polityki zdrowotnej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W17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ować świadczenia zdrowotne w zakresie podstawowej opieki zdrowotnej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4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D, PM, S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Diagnozować sytuację kobiety i jej rodziny w środowisku zamieszkania i podejmować działania na rzecz ochrony zdrowia kobiety i jej rodziny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5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D, PM, S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ać lekarzowi podstawowej opieki zdrowotnej informację o problemach zdrowotnych pacjentów, które wykraczają poza jej kompetencje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6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D, PM, S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4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pracować z zespołem opiekującym się kobietą i jej rodziną (pielęgniarką rodzinną, lekarzem rodzinnym, pracownikiem socjalnym)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7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D, PM, S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5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ć przemoc domową i inne patologie społeczne i dokonać interwencji w sytuacji kryzysu rodziny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8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D, PM, S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6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ć ofertę konkursową do kontraktowania usług pielęgniarsko-położniczych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9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D, PM, S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nować godność i autonomię osób powierzonych opiece oraz okazać zrozumienie dla różnic światopoglądowych i kulturowych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1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, OP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atycznie aktualizować wiedzę zawodową i kształtować swoje umiejętności, dążąc do profesjonalizmu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2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ć wartości i powinności moralnych w opiece na ciężarną, rodząca, położnicą i jej dzieckiem oraz kobietą zagrożoną chorobą i chorą ginekologicznie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3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, OP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4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odpowiedzialność za pacjenta i wykonywanie zadań zawodowych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4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, OP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5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ć praw pacjenta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5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, OP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6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telnie i dokładnie wykonywać powierzone obowiązki zawodowe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6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7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ć tajemnicę zawodową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7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, OP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8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działać w zespole interdyscyplinarnym w rozwiązywaniu dylematów etycznych z zachowaniem zasad kodeksu etyki zawodowej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8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, OP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K09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awiać empatię w relacji z podopieczną i jej rodziną oraz współpracownikami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9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, OP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 xml:space="preserve">Tabela efektów uczenia się </w:t>
            </w:r>
            <w:r>
              <w:rPr>
                <w:rFonts w:eastAsia="Calibri"/>
                <w:b/>
                <w:lang w:eastAsia="en-US"/>
              </w:rPr>
              <w:t>w odniesieniu do formy zajęć</w:t>
            </w:r>
          </w:p>
        </w:tc>
      </w:tr>
      <w:tr>
        <w:trPr>
          <w:trHeight w:val="420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4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 dydaktycznych</w:t>
            </w:r>
          </w:p>
        </w:tc>
      </w:tr>
      <w:tr>
        <w:trPr>
          <w:trHeight w:val="1547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w warunkach symulowanych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-L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bez nauczyciel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praktycz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jęcia praktyczne w warunkach symulowanych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a zawodowa</w:t>
            </w:r>
          </w:p>
        </w:tc>
      </w:tr>
      <w:tr>
        <w:trPr>
          <w:trHeight w:val="33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1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1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1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1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1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1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2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3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4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5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6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7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8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9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397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Lp. treści programowej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0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Miejsce, struktura, rola i zadania podstawowej opieki zdrowotnej w systemie ochrony zdrowia w Polsce. Zasady finansowania podstawowej opieki zdrowotnej w Polsce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W01</w:t>
            </w:r>
          </w:p>
        </w:tc>
      </w:tr>
      <w:tr>
        <w:trPr>
          <w:trHeight w:val="108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sady współpracy i przepływ informacji w zespole podstawowej opieki zdrowotnej.</w:t>
            </w:r>
            <w:r>
              <w:rPr/>
              <w:t xml:space="preserve"> Zasady funkcjonowania podstawowych i specjalistycznych komórek podstawowej opieki zdrowotnej. Programy promocji zdrowia, edukacji zdrowotnej i profilaktyki chorób w podstawowej opiece zdrowotnej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, zakres kompetencji oraz standardy pracy położnej podstawowej opieki zdrowotnej. Rola i zadania położnej rodzinnej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, W03, K02, K06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0"/>
              <w:rPr/>
            </w:pPr>
            <w:r>
              <w:rPr/>
              <w:t xml:space="preserve">.     </w:t>
            </w:r>
            <w:r>
              <w:rPr>
                <w:rFonts w:eastAsia="Calibri"/>
                <w:lang w:eastAsia="en-US"/>
              </w:rPr>
              <w:t>Kontraktowanie świadczeń położnych w podstawowej opiece zdrowotnej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01,W02</w:t>
            </w:r>
          </w:p>
        </w:tc>
      </w:tr>
      <w:tr>
        <w:trPr>
          <w:trHeight w:val="410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0"/>
              <w:rPr>
                <w:b/>
                <w:b/>
              </w:rPr>
            </w:pPr>
            <w:r>
              <w:rPr>
                <w:b/>
              </w:rPr>
              <w:t>EEE-L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rębności w opiece środowiskowo-rodzinnej w zakresie gromadzenia informacji, diagnozowania, metod pracy i dokumentowania. Modele opieki środowiskowo-rodzinnej i formy świadczenia opieki położniczej w podstawowej opiece zdrowotnej.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01, W02, W03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Seminaria: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ieki położniczo-ginekologicznej w praktyce położnej podstawowej opieki zdrowotnej nad kobietą i jej rodziną w zdrowiu i chorobie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01, U02, U03, U04, U05, U06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położnej podstawowej opieki zdrowotnej w edukacji zdrowotnej w zakresie planowania rodziny. Poradnictwo przedciążowe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U01,U02, U03, U04, U05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eka okołoporodowa nad kobietą i jej dzieckiem w środowisku zamieszkania. Psychoprofilaktyka porodu. Karmienie piersią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U01,U02, U03, U04, U05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yfika pracy i zadania położnej podstawowej opieki zdrowotnej w sytuacjach kryzysowych w rodzinie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U01, U02, U03, U04, U05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ołożnej w opiece nad kobietą po zabiegach ginekologicznych, w okresie okołomenopauzalnym, po leczeniu operacyjnym sutka i narządów rodnych w warunkach podstawowej opieki zdrowotnej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U01, U02, U03, U04, U05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pecyfika pracy i zadania położnej podstawowej opieki zdrowotnej w opiece nad pacjentką po 65 r.ż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01, U02, U03, U04, U05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 w warunkach symulowanych: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eka położnej podstawowej opieki zdrowotnej nad ciężarną i matką niepełnoletnią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U02, U03, U04, U05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eka położnej podstawowej opieki zdrowotnej nad matką karmiącą z depresją poporodową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U02, U03, U04, U05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ział położnej podstawowej opieki zdrowotnej w opiece nad dzieckiem chorym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U02, U03, U04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ział położnej podstawowej opieki zdrowotnej w realizacji krajowych, refundowanych programów profilaktycznych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U02, U03, U04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jęcia bez nauczyciela: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oferty konkursowej do kontraktowania usług pielęgniarsko-położniczych w</w:t>
            </w:r>
            <w:r>
              <w:rPr>
                <w:rFonts w:eastAsia="Calibri"/>
                <w:lang w:eastAsia="en-US"/>
              </w:rPr>
              <w:t xml:space="preserve"> podstawowej opiece zdrowotnej</w:t>
            </w:r>
            <w:r>
              <w:rPr/>
              <w:t>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6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jęcia praktyczne w warunkach symulowanych: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eka położnej podstawowej opieki zdrowotnej nad ciężarną i matką niepełnoletnią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U02, U03, U04, U05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dura postępowania z osobą nieletnią zgwałconą oraz z osobą dorosłą zgwałconą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U02, U03, U04, U05, K01, K03, K04, K05, K07, K08, K09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bCs/>
                <w:color w:val="000000"/>
              </w:rPr>
              <w:t>Kilańska D.: Pielęgniarstwo w podstawowej opiece zdrowotnej. Tom I. Wydawnictwo Makmed, Lublin 2008.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</w:rPr>
                <w:t>Brosowska</w:t>
              </w:r>
            </w:hyperlink>
            <w:r>
              <w:rPr>
                <w:color w:val="000000"/>
              </w:rPr>
              <w:t xml:space="preserve"> B., </w:t>
            </w:r>
            <w:hyperlink r:id="rId12">
              <w:r>
                <w:rPr>
                  <w:rStyle w:val="InternetLink"/>
                  <w:color w:val="000000"/>
                </w:rPr>
                <w:t>Mielczarek-Pankiewicz</w:t>
              </w:r>
            </w:hyperlink>
            <w:r>
              <w:rPr>
                <w:color w:val="000000"/>
              </w:rPr>
              <w:t xml:space="preserve"> E.: </w:t>
            </w:r>
            <w:r>
              <w:rPr>
                <w:bCs/>
                <w:color w:val="000000"/>
              </w:rPr>
              <w:t>Pielęgniarstwo w podstawowej opiece zdrowotnej. Tom II. Wydawnictwo Makmed, Lublin 2008.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1"/>
              <w:numPr>
                <w:ilvl w:val="0"/>
                <w:numId w:val="3"/>
              </w:numPr>
              <w:tabs>
                <w:tab w:val="clear" w:pos="708"/>
                <w:tab w:val="left" w:pos="1106" w:leader="none"/>
              </w:tabs>
              <w:snapToGrid w:val="false"/>
              <w:rPr>
                <w:rFonts w:eastAsia="Calibri"/>
                <w:b/>
                <w:b/>
                <w:lang w:val="pl-PL" w:eastAsia="en-US"/>
              </w:rPr>
            </w:pPr>
            <w:r>
              <w:rPr>
                <w:rFonts w:eastAsia="Calibri"/>
                <w:b/>
                <w:lang w:val="pl-PL"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1"/>
              <w:tabs>
                <w:tab w:val="clear" w:pos="708"/>
                <w:tab w:val="left" w:pos="1106" w:leader="none"/>
              </w:tabs>
              <w:ind w:left="720" w:hanging="0"/>
              <w:rPr>
                <w:rFonts w:cs="Times New Roman"/>
                <w:lang w:val="pl-PL"/>
              </w:rPr>
            </w:pPr>
            <w:r>
              <w:rPr>
                <w:lang w:val="pl-PL"/>
              </w:rPr>
              <w:t>Łepecka-Klusek C. (red.): Pielęgniarstwo we współczesnym położnictwie i ginekologii. Wydawnictwo Czelej, Lublin 2003.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1"/>
              <w:tabs>
                <w:tab w:val="clear" w:pos="708"/>
                <w:tab w:val="left" w:pos="1106" w:leader="none"/>
              </w:tabs>
              <w:snapToGrid w:val="false"/>
              <w:ind w:left="720" w:hanging="0"/>
              <w:rPr>
                <w:rStyle w:val="O101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Calibri" w:cs="Times New Roman"/>
                <w:b/>
                <w:lang w:val="pl-PL"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1"/>
              <w:tabs>
                <w:tab w:val="clear" w:pos="708"/>
                <w:tab w:val="left" w:pos="1106" w:leader="none"/>
              </w:tabs>
              <w:snapToGrid w:val="false"/>
              <w:ind w:left="720" w:hanging="0"/>
              <w:rPr>
                <w:rStyle w:val="O101"/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  <w:lang w:val="pl-PL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color w:val="FF0000"/>
                <w:u w:val="single"/>
                <w:lang w:val="pl-PL" w:eastAsia="en-US"/>
              </w:rPr>
            </w:pPr>
            <w:r>
              <w:rPr>
                <w:rFonts w:eastAsia="Calibri" w:cs="Times New Roman"/>
                <w:b/>
                <w:color w:val="FF0000"/>
                <w:u w:val="single"/>
                <w:lang w:val="pl-PL"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</w:t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y pisemnej w ramach godzin bez nauczyciela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zaliczenia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</w:t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Załącznik Nr… do Uchwały Nr …..</w:t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Nr… do Uchwały N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8z0">
    <w:name w:val="WW8Num2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itle1">
    <w:name w:val="title1"/>
    <w:qFormat/>
    <w:rPr>
      <w:rFonts w:ascii="Arial" w:hAnsi="Arial" w:cs="Arial"/>
      <w:b/>
      <w:bCs/>
      <w:strike w:val="false"/>
      <w:dstrike w:val="false"/>
      <w:color w:val="117545"/>
      <w:sz w:val="24"/>
      <w:szCs w:val="24"/>
      <w:u w:val="none"/>
    </w:rPr>
  </w:style>
  <w:style w:type="character" w:styleId="P111">
    <w:name w:val="p111"/>
    <w:qFormat/>
    <w:rPr>
      <w:rFonts w:ascii="Arial" w:hAnsi="Arial" w:cs="Arial"/>
      <w:color w:val="FF8400"/>
      <w:sz w:val="22"/>
      <w:szCs w:val="22"/>
    </w:rPr>
  </w:style>
  <w:style w:type="character" w:styleId="O101">
    <w:name w:val="o101"/>
    <w:qFormat/>
    <w:rPr>
      <w:rFonts w:ascii="Arial" w:hAnsi="Arial" w:cs="Arial"/>
      <w:sz w:val="20"/>
      <w:szCs w:val="20"/>
    </w:rPr>
  </w:style>
  <w:style w:type="character" w:styleId="O91">
    <w:name w:val="o9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ypunkt1">
    <w:name w:val="wypunkt1."/>
    <w:basedOn w:val="Normal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mailto:jacek.brodowski@pum.edu.pl" TargetMode="External"/><Relationship Id="rId10" Type="http://schemas.openxmlformats.org/officeDocument/2006/relationships/hyperlink" Target="mailto:baranowska61@wp.pl" TargetMode="External"/><Relationship Id="rId11" Type="http://schemas.openxmlformats.org/officeDocument/2006/relationships/hyperlink" Target="http://www.medicon.pl/autor-beata-brosowska.html" TargetMode="External"/><Relationship Id="rId12" Type="http://schemas.openxmlformats.org/officeDocument/2006/relationships/hyperlink" Target="http://www.medicon.pl/autor-elzbieta-mielczarek-pankiewicz.html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19:00Z</dcterms:created>
  <dc:creator>agh</dc:creator>
  <dc:description/>
  <cp:keywords/>
  <dc:language>en-US</dc:language>
  <cp:lastModifiedBy>Włodarska Joanna</cp:lastModifiedBy>
  <cp:lastPrinted>2012-03-01T12:35:00Z</cp:lastPrinted>
  <dcterms:modified xsi:type="dcterms:W3CDTF">2025-09-12T08:29:00Z</dcterms:modified>
  <cp:revision>23</cp:revision>
  <dc:subject/>
  <dc:title>ZARZĄDZENIE REKTORA nr</dc:title>
</cp:coreProperties>
</file>